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 ___________________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4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16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781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color w:val="000000"/>
              </w:rPr>
              <w:t>1526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26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14648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1,3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8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поселения Тимашевского района                                                   О.А. Ракитянская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Platonova</cp:lastModifiedBy>
  <cp:lastPrinted>2023-11-14T13:20:00Z</cp:lastPrinted>
  <dcterms:modified xsi:type="dcterms:W3CDTF">2023-11-14T10:20:00Z</dcterms:modified>
  <cp:revision>595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